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</w:rPr>
        <w:t xml:space="preserve">ANEXO I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RELATÓRIO DE ACOMPANHAMENTO MENSAL DAS 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 114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SSO Nº. </w:t>
      </w:r>
      <w:r>
        <w:rPr>
          <w:rFonts w:cs="Arial" w:ascii="Arial" w:hAnsi="Arial"/>
          <w:b/>
          <w:bCs/>
        </w:rPr>
        <w:t>2060/2009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Diretor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ndo às disposições acordadas no contrato nº. ______________, celebrado entre o Tribunal de Justiça do Estado de Minas Gerais e a empresa _____________________________________________, para a prestação de serviços auxiliares de apoio administrativo e suporte operacional, prestados nas dependências do Tribunal de Justiça do Estado de Minas Gerais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olicitamos a V.S.ª/V.Ex.ª o preenchimento dos seguintes dados referentes às substituições da mão-de-obra alocad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ÓRGÃO DO TRIBUNAL: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NIDADE:   _______________________________________________</w:t>
      </w:r>
      <w:r>
        <w:rPr/>
        <w:t>________</w:t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funcionário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AVALIAÇÃO DO SERVIÇO PRESTADO:</w:t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__________________                           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                                  Diretor/Representant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__________________                           ___________________________________</w:t>
      </w:r>
    </w:p>
    <w:p>
      <w:pPr>
        <w:pStyle w:val="NormalWeb"/>
        <w:spacing w:before="280" w:after="280"/>
        <w:rPr/>
      </w:pPr>
      <w:r>
        <w:rPr>
          <w:rFonts w:cs="Arial" w:ascii="Arial" w:hAnsi="Arial"/>
          <w:bCs/>
        </w:rPr>
        <w:t>      </w:t>
      </w:r>
      <w:r>
        <w:rPr>
          <w:rFonts w:cs="Arial" w:ascii="Arial" w:hAnsi="Arial"/>
          <w:bCs/>
        </w:rPr>
        <w:t>Local e data                                                 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69696" stroked="f" o:allowincell="f" style="position:absolute;margin-left:-49.5pt;margin-top:318.95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696969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58:00Z</dcterms:created>
  <dc:creator>teste</dc:creator>
  <dc:description/>
  <cp:keywords/>
  <dc:language>en-US</dc:language>
  <cp:lastModifiedBy>Tribunal de Justiça de Minas Gerais</cp:lastModifiedBy>
  <cp:lastPrinted>2008-03-07T10:30:00Z</cp:lastPrinted>
  <dcterms:modified xsi:type="dcterms:W3CDTF">2009-11-04T16:58:00Z</dcterms:modified>
  <cp:revision>2</cp:revision>
  <dc:subject/>
  <dc:title>Senhor Juiz: </dc:title>
</cp:coreProperties>
</file>