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V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ESPECIFICAÇÕES TÉCN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ITAÇÃO Nº. 114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Nº. 2060/09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1 – BROCHURISTA</w:t>
      </w: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BROCHURIST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UNIDADE REQUISITANTE/RESPONSÁVEL PELA FISCALIZAÇÃ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Secretaria do Tribunal de Justiça: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Diretoria Executiva da Gestão de Bens, Serviços e Patrimônio - DIRSEP.</w:t>
      </w: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ontratação de tais serviços objetiva atender à execução de atividades acessórias, para a quais 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não dispõe de servidores do quadro, valendo-se, assim, da iniciativa privada para tal satisfaçã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BROCHURIST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dependências do Tribunal, por </w:t>
      </w:r>
      <w:r>
        <w:rPr>
          <w:rFonts w:cs="Arial" w:ascii="Arial" w:hAnsi="Arial"/>
          <w:szCs w:val="24"/>
          <w:u w:val="single"/>
        </w:rPr>
        <w:t>04 (quatr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rovidenciar corte de papel e montagem de blocos de rascunh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fetuar encadernações diversas em espiral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xecutar cortes e vincos em pastas de cartolin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mbalar os materiais gráfic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trabalhar em conformidade a estritas normas e procedimentos técnicos, de qualidade, segurança, meio ambiente e saúd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</w:t>
      </w:r>
      <w:r>
        <w:rPr>
          <w:rFonts w:cs="Arial" w:ascii="Arial" w:hAnsi="Arial"/>
          <w:b w:val="false"/>
          <w:color w:val="000000"/>
          <w:szCs w:val="24"/>
        </w:rPr>
        <w:t>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conforme composição básica descrita abaixo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2 (duas) calças compridas,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3 (três) camisas de malha;</w:t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01 (um) par de tênis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BROCHURISTA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e ensino fundamental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2 – CORTADOR GRÁFICO</w:t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CORTADOR GRÁFIC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UNIDADE REQUISITANTE/RESPONSÁVEL PELA FISCALIZAÇÃ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Secretaria do Tribunal de Justiça: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Diretoria Executiva da Gestão de Bens, Serviços e Patrimônio - DIRSEP.</w:t>
      </w: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ontratação dos serviços atenderá à execução de atividades acessórias, para a quais o </w:t>
      </w:r>
      <w:r>
        <w:rPr>
          <w:rFonts w:cs="Arial" w:ascii="Arial" w:hAnsi="Arial"/>
          <w:szCs w:val="24"/>
        </w:rPr>
        <w:t xml:space="preserve">TRIBUNAL </w:t>
      </w:r>
      <w:r>
        <w:rPr>
          <w:rFonts w:cs="Arial" w:ascii="Arial" w:hAnsi="Arial"/>
          <w:b w:val="false"/>
          <w:szCs w:val="24"/>
        </w:rPr>
        <w:t>não dispõe de servidores do quadro, valendo-se, assim, da iniciativa privada para tal satisfaçã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CORTADOR GRÁFICO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dependências do Tribunal, por </w:t>
      </w:r>
      <w:r>
        <w:rPr>
          <w:rFonts w:cs="Arial" w:ascii="Arial" w:hAnsi="Arial"/>
          <w:szCs w:val="24"/>
          <w:u w:val="single"/>
        </w:rPr>
        <w:t>1 (um)</w:t>
      </w:r>
      <w:r>
        <w:rPr>
          <w:rFonts w:cs="Arial" w:ascii="Arial" w:hAnsi="Arial"/>
          <w:b w:val="false"/>
          <w:szCs w:val="24"/>
        </w:rPr>
        <w:t xml:space="preserve"> profissional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Planejar a execução do serviç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justar e operar máquinas de acabamento gráfico e editorial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preparar matrizes de corte e vinco e realizar manutenção preventiva nos equipa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trabalhar em conformidade a estritas normas e procedimentos técnicos, de qualidade, segurança, meio ambiente e saúde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720" w:hanging="15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</w:t>
      </w:r>
      <w:r>
        <w:rPr>
          <w:rFonts w:cs="Arial" w:ascii="Arial" w:hAnsi="Arial"/>
          <w:b w:val="false"/>
          <w:color w:val="000000"/>
          <w:szCs w:val="24"/>
        </w:rPr>
        <w:t>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conforme composição básica descrita abaixo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2 (duas) calças compridas,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3 (três) camisas de malha;</w:t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01 (um) par de tênis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CORTADOR GRÁFIC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e ensino fundamental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120" w:hanging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120" w:hanging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3 – IMPRESSOR GRÁFICO</w:t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IMPRESSOR GRÁFIC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UNIDADE REQUISITANTE/RESPONSÁVEL PELA FISCALIZAÇÃ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Secretaria do Tribunal de Justiça: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Diretoria Executiva da Gestão de Bens, Serviços e Patrimônio - DIRSEP.</w:t>
      </w: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ab/>
        <w:t xml:space="preserve">A contratação de tais serviços acessórios auxiliará na execução de atividades administrativas, para as quais 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não dispõe de servidores do quadr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IMPRESSOR GRÁFICO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dependências do Tribunal, por </w:t>
      </w:r>
      <w:r>
        <w:rPr>
          <w:rFonts w:cs="Arial" w:ascii="Arial" w:hAnsi="Arial"/>
          <w:szCs w:val="24"/>
          <w:u w:val="single"/>
        </w:rPr>
        <w:t>3 (três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lanejar serviços da impressão gráfica e ajustar máquinas para impressão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realizar serviços da impressão gráfica, tais como impressão plana e rotativa, impressão digital, flexografia, litografia, tipografia, letterset, calcografia, tampografia, rotogragura e serigrafia (silkscreen)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trabalhar seguindo normas e procedimentos técnicos e de qualidade, segurança, meio ambiente, higiene e saúd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</w:t>
      </w:r>
      <w:r>
        <w:rPr>
          <w:rFonts w:cs="Arial" w:ascii="Arial" w:hAnsi="Arial"/>
          <w:b w:val="false"/>
          <w:color w:val="000000"/>
          <w:szCs w:val="24"/>
        </w:rPr>
        <w:t>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conforme composição básica descrita abaixo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2 (duas) calças compridas,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3 (três) camisas de malha;</w:t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01 (um) par de tênis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560"/>
        <w:jc w:val="both"/>
        <w:rPr/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IMPRESSOR GRÁFIC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e ensino médio e curso profissionalizante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4 – OPERADOR DE MÁQUINA REPROGRÁFICA</w:t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OPERADOR DE MÁQUINA REPROGRÁFIC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UNIDADES REQUISITANTES/RESPONSÁVEIS PELA FISCALIZAÇÃ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Secretaria do Tribunal de Justiça: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Diretoria Executiva da Gestão de Bens, Serviços e Patrimônio – DIRSEP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Comarca de Belo Horizonte: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dministração do Fórum Lafayette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-</w:t>
        <w:tab/>
        <w:t>Comarcas do interior do Estado:</w:t>
      </w:r>
    </w:p>
    <w:p>
      <w:pPr>
        <w:sectPr>
          <w:type w:val="nextPage"/>
          <w:pgSz w:w="11906" w:h="16838"/>
          <w:pgMar w:left="1559" w:right="1418" w:gutter="0" w:header="0" w:top="1361" w:footer="0" w:bottom="81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Contagem;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Juiz de Fora;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Uberaba;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Uberlândia.</w:t>
      </w:r>
    </w:p>
    <w:p>
      <w:pPr>
        <w:sectPr>
          <w:type w:val="continuous"/>
          <w:pgSz w:w="11906" w:h="16838"/>
          <w:pgMar w:left="1559" w:right="1418" w:gutter="0" w:header="0" w:top="1361" w:footer="0" w:bottom="81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A contratação dos serviços objetiva auxiliar na execução das atividades administrativas acessórias deste Tribunal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OPERADOR DE MÁQUINA REPROGRÁFIC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dependências do Tribunal, por </w:t>
      </w:r>
      <w:r>
        <w:rPr>
          <w:rFonts w:cs="Arial" w:ascii="Arial" w:hAnsi="Arial"/>
          <w:szCs w:val="24"/>
          <w:u w:val="single"/>
        </w:rPr>
        <w:t>32 (trinta e dois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Operar máquina reprográfica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tender balcão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fazer montagem de trabalho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verificar todos os controles, ligações, ajustes, etc.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realizar limpeza externa diária e ao final do expediente em todos os equipamentos, mantendo-os devidamente lubrificado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720" w:hanging="15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720" w:hanging="15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720" w:hanging="15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</w:t>
      </w:r>
      <w:r>
        <w:rPr>
          <w:rFonts w:cs="Arial" w:ascii="Arial" w:hAnsi="Arial"/>
          <w:b w:val="false"/>
          <w:color w:val="000000"/>
          <w:szCs w:val="24"/>
        </w:rPr>
        <w:t>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conforme composição básica descrita abaixo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2 (duas) calças compridas,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3 (três) camisas de malha;</w:t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01 (um) par de tênis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560"/>
        <w:jc w:val="both"/>
        <w:rPr/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OPERADOR DE MÁQUINA REPROGRÁFICA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e ensino fundamental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5 – SUPERVISOR ADMINISTRATIVO – SERVIÇOS REPROGRÁFICOS</w:t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SUPERVISOR ADMINISTRATIVO – SERVIÇOS REPROGRÁFICO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UNIDADES REQUISITANTES/RESPONSÁVEIS PELA FISCALIZAÇÃ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Secretaria do Tribunal de Justiça:</w:t>
      </w:r>
    </w:p>
    <w:p>
      <w:pPr>
        <w:pStyle w:val="Heading"/>
        <w:spacing w:lineRule="auto" w:line="360"/>
        <w:ind w:left="960" w:hanging="240"/>
        <w:jc w:val="both"/>
        <w:rPr/>
      </w:pPr>
      <w:r>
        <w:rPr>
          <w:rFonts w:cs="Arial" w:ascii="Arial" w:hAnsi="Arial"/>
          <w:b w:val="false"/>
          <w:szCs w:val="24"/>
        </w:rPr>
        <w:t>-</w:t>
        <w:tab/>
        <w:t>Diretoria Executiva da Gestão de Bens, Serviços e Patrimônio – DIRSEP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Comarca de Belo Horizonte: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dministração do Fórum Lafayette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USTIFICATIVA DA NECESSIDADE DO SERVIÇ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ontratação objetiva atender à execução de atividades acessórias, para a quais 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não dispõe de servidores do quadro, valendo-se, assim, da iniciativa privada para tal satisfaçã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SUPERVISOR ADMINISTRATIVO – SERVIÇOS REPROGRÁFICOS</w:t>
      </w:r>
      <w:r>
        <w:rPr>
          <w:rFonts w:cs="Arial" w:ascii="Arial" w:hAnsi="Arial"/>
          <w:b w:val="false"/>
          <w:szCs w:val="24"/>
        </w:rPr>
        <w:t xml:space="preserve"> serão prestados nas dependências do Tribunal, por </w:t>
      </w:r>
      <w:r>
        <w:rPr>
          <w:rFonts w:cs="Arial" w:ascii="Arial" w:hAnsi="Arial"/>
          <w:szCs w:val="24"/>
          <w:u w:val="single"/>
        </w:rPr>
        <w:t>3 (três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lanejar rotinas de trabalho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supervisionar diretamente a equipe de trabalhadores das artes reprográficas, orientando-a, treinando-a em conformidade aos procedimentos técnicos, normas de qualidade, de segurança, meio ambiente e saúd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dministrar o processo de produção reprográfica com respeito a custos, viabilidade de execução, fluxo de tarefas, estoque de matéria-prima e material de consumo, programação de máquinas e equipamentos, dentre outros iten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dministrar metas e resultados da produção reprográfica e elaborar documentos técnic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não haverá fornecimento de uniformes para 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560"/>
        <w:jc w:val="both"/>
        <w:rPr/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SUPERVISOR ADMINISTRATIVO – SERVIÇOS REPROGRÁFICOS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e ensino médio.</w:t>
      </w:r>
      <w:r>
        <w:rPr>
          <w:rFonts w:cs="Arial" w:ascii="Arial" w:hAnsi="Arial"/>
          <w:b w:val="false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60" w:right="1418" w:gutter="0" w:header="720" w:top="1361" w:footer="49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60" w:after="240"/>
      <w:ind w:left="1134" w:hanging="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Justificadoportal">
    <w:name w:val="justificadoportal"/>
    <w:basedOn w:val="Normal"/>
    <w:qFormat/>
    <w:pPr>
      <w:spacing w:before="280" w:after="280"/>
      <w:ind w:left="122" w:right="122" w:hanging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17:00Z</dcterms:created>
  <dc:creator>t0024745</dc:creator>
  <dc:description/>
  <cp:keywords/>
  <dc:language>en-US</dc:language>
  <cp:lastModifiedBy>teste</cp:lastModifiedBy>
  <cp:lastPrinted>2009-08-11T13:47:00Z</cp:lastPrinted>
  <dcterms:modified xsi:type="dcterms:W3CDTF">2009-10-15T12:36:00Z</dcterms:modified>
  <cp:revision>126</cp:revision>
  <dc:subject/>
  <dc:title>ANEXO I </dc:title>
</cp:coreProperties>
</file>