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00"/>
          <w:sz w:val="20"/>
        </w:rPr>
      </w:pPr>
      <w:r>
        <w:rPr>
          <w:sz w:val="20"/>
        </w:rPr>
        <w:t>ANEXO XIII - (MODELO) PROPOSTA COMERCIAL</w:t>
      </w:r>
    </w:p>
    <w:p>
      <w:pPr>
        <w:pStyle w:val="Normal"/>
        <w:suppressAutoHyphens w:val="true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egão Presencial nº: 098/09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shd w:fill="F2F2F2" w:val="clear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 xml:space="preserve">Objeto: </w:t>
      </w:r>
      <w:r>
        <w:rPr>
          <w:rFonts w:cs="Arial" w:ascii="Arial" w:hAnsi="Arial"/>
        </w:rPr>
        <w:t xml:space="preserve">Contratação de empresa especializada para prestação, de forma contínua, dos serviços de vigilância e segurança armada, do patrimônio, usuários, servidores e visitantes dos prédios do Tribunal de Justiça e dos fóruns, localizados na Capital e Interior do Estado de Minas Gerais, conforme projeto básico </w:t>
      </w:r>
      <w:r>
        <w:rPr>
          <w:rFonts w:cs="Arial" w:ascii="Arial" w:hAnsi="Arial"/>
          <w:color w:val="0000FF"/>
        </w:rPr>
        <w:t>(</w:t>
      </w:r>
      <w:r>
        <w:rPr>
          <w:rFonts w:cs="Arial" w:ascii="Arial" w:hAnsi="Arial"/>
          <w:color w:val="0000FF"/>
          <w:u w:val="single"/>
        </w:rPr>
        <w:t>Anexo I</w:t>
      </w:r>
      <w:r>
        <w:rPr>
          <w:rFonts w:cs="Arial" w:ascii="Arial" w:hAnsi="Arial"/>
          <w:color w:val="0000FF"/>
        </w:rPr>
        <w:t>)</w:t>
      </w:r>
      <w:r>
        <w:rPr>
          <w:rFonts w:cs="Arial" w:ascii="Arial" w:hAnsi="Arial"/>
        </w:rPr>
        <w:t xml:space="preserve"> e demais anexos, partes integrantes e inseparáveis deste edital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450"/>
      </w:tblGrid>
      <w:tr>
        <w:trPr>
          <w:cantSplit w:val="true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zão Social: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NPJ: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C: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dereço: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º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rro: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dade: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P: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-mail: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efone: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x: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nco: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a Bancária:</w:t>
            </w:r>
          </w:p>
        </w:tc>
      </w:tr>
      <w:tr>
        <w:trPr>
          <w:cantSplit w:val="true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me e nº da agência:</w:t>
            </w:r>
          </w:p>
        </w:tc>
      </w:tr>
    </w:tbl>
    <w:p>
      <w:pPr>
        <w:pStyle w:val="Heading2"/>
        <w:ind w:left="14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4027"/>
        <w:gridCol w:w="3277"/>
      </w:tblGrid>
      <w:tr>
        <w:trPr/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O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ÚNICO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EÇO GLOBAL MENSAL DO LO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EM REAI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PREÇO GLOBAL ANUAL DO LOTE (EM REAIS)</w:t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$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$</w:t>
            </w:r>
          </w:p>
        </w:tc>
      </w:tr>
      <w:tr>
        <w:trPr>
          <w:trHeight w:val="31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TAL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$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$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ervações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1 – Os preços ofertados deverão referir-se à integralidade do objeto contratual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 – Havendo divergência entre os valores informados nas planilhas e o preço global, informado acima, prevalecerá est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5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Validade da proposta: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5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Belo Horizonte, _____ de _______________ de 2009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</w:t>
      </w:r>
    </w:p>
    <w:p>
      <w:pPr>
        <w:sectPr>
          <w:type w:val="nextPage"/>
          <w:pgSz w:w="11906" w:h="16838"/>
          <w:pgMar w:left="1701" w:right="1701" w:gutter="0" w:header="0" w:top="902" w:footer="0" w:bottom="1418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color w:val="000000"/>
        </w:rPr>
        <w:t>Representante(s) Legal(is) da Licitant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4965</wp:posOffset>
                </wp:positionH>
                <wp:positionV relativeFrom="paragraph">
                  <wp:posOffset>-227330</wp:posOffset>
                </wp:positionV>
                <wp:extent cx="771525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  <w:gridCol w:w="756"/>
                              <w:gridCol w:w="1185"/>
                              <w:gridCol w:w="1009"/>
                              <w:gridCol w:w="1040"/>
                              <w:gridCol w:w="1240"/>
                              <w:gridCol w:w="420"/>
                              <w:gridCol w:w="720"/>
                              <w:gridCol w:w="218"/>
                              <w:gridCol w:w="1185"/>
                              <w:gridCol w:w="877"/>
                              <w:gridCol w:w="1022"/>
                              <w:gridCol w:w="1318"/>
                              <w:gridCol w:w="440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37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PLANILHAS ESTIMATIVAS DE CUSTOS E COMPOSIÇÃO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DE PREÇOS DA CONTRATAÇÃO - TOTAL</w:t>
                                  </w:r>
                                </w:p>
                              </w:tc>
                              <w:tc>
                                <w:tcPr>
                                  <w:tcW w:w="5780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LANILHAS ESTIMATIVAS DE CUSTOS E COMPOSIÇÃO DE PREÇOS DA CONTRATAÇÃO - BELO HORIZO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37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LICITAÇÃO Nº 098/09</w:t>
                                  </w:r>
                                </w:p>
                              </w:tc>
                              <w:tc>
                                <w:tcPr>
                                  <w:tcW w:w="5780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LICITAÇÃO Nº 098/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37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ROCESSO Nº 1727/09</w:t>
                                  </w:r>
                                </w:p>
                              </w:tc>
                              <w:tc>
                                <w:tcPr>
                                  <w:tcW w:w="5780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ROCESSO Nº 1727/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37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80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95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GRUPO A - REMUNERAÇÃO 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GRUPO A - FIXO</w:t>
                                  </w:r>
                                </w:p>
                              </w:tc>
                              <w:tc>
                                <w:tcPr>
                                  <w:tcW w:w="5780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GRUPO A - REMUNER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95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SUBGRUPO A.1. - SALÁRIOS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0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SUBGRUPO A.1. - SALÁRIO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QTDE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CARGO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JORNADA MENSAL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SALÁRIO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QTDE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CARGO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JORNADA MENSAL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SALÁRIO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GRUPO A - FIX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igilante Administrativo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0 h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    926,38 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102.828,18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igilante Administrativo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0 h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     926,38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62.993,84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igilante Diurno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0 h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    926,38 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187.128,76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igilante Diurno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0 h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     926,38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66.699,36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igilante Noturno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0 h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    926,38 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188.981,52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igilante Noturno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0 h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     926,38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85.226,96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upervisor de Vigilância - Administrativo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0 h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 1.554,52 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  3.109,04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upervisor de Vigilância - Administrativo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0 h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  1.554,52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  3.109,04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upervisor de Vigilância - Diurno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0 h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 1.554,52 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  3.109,04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upervisor de Vigilância - Diurno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0 h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  1.554,52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  3.109,04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upervisor de Vigilância - Noturno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0 h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 1.554,52 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  3.109,04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upervisor de Vigilância - Noturno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0 h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  1.554,52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  3.109,04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523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TOTAL 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R$                   488.265,58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TOTAL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R$                   224.247,28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595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523</w:t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SUBTOTAL (SUBGRUPO A.1.)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R$                   488.265,58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SUBTOTAL (SUBGRUPO A.1.)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R$                   224.247,28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95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95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SUBGRUPO A.2. - ADICIONAIS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SUBGRUPO A.2. - ADICIONAIS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dicional Noturno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41.805,60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dicional Noturno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19.226,40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SUBTOTAL (SUBGRUPO A.2.)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R$                     41.805,60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SUBTOTAL (SUBGRUPO A.2.)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R$                     19.226,40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6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OTAL DO GRUPO A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R$                   530.071,18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OTAL DO GRUPO A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R$                   243.473,68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95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95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GRUPO B - ENCARGOS SOCIAIS BÁSICOS E TRABALHISTAS (% SOBRE O GRUPO A) 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GRUPO B - FIXO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GRUPO B - ENCARGOS SOCIAIS BÁSICOS E TRABALHISTAS (% SOBRE O GRUPO A)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GRUPO B - FIX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95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SUBGRUPO B.1. - ENCARGOS SOCIAIS BÁSICOS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(% SOBRE O GRUPO A)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SUBGRUPO B.1. - ENCARGOS SOCIAIS BÁSICOS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(% SOBRE O GRUPO A)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SS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,00%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106.014,24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SS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,00%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48.694,74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GTS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,00%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42.405,68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GTS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,00%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19.477,89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SC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50%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  7.951,06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SC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50%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  3.652,11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NAC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00%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  5.300,72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NAC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00%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  2.434,74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CRA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0%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  1.060,14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CRA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0%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     486,95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BRAE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60%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  3.180,43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BRAE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60%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  1.460,84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ALÁRIO EDUCAÇÃO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50%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13.251,78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ALÁRIO EDUCAÇÃO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50%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  6.086,84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ISCOS AMBIENTAIS DO TRABALHO - RAT (ANTIGO SAT)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,00%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15.902,14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ISCOS AMBIENTAIS DO TRABALHO - RAT (ANTIGO SAT)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,00%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  7.304,21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SUBTOTAL (SUBGRUPO B.1.)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6,80%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R$                   195.066,19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SUBTOTAL (SUBGRUPO B.1.)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6,80%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R$                     89.598,32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95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95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SUBGRUPO B.2. - ENCARGOS TRABAHISTAS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SUBGRUPO B.2. - ENCARGOS TRABAHISTAS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BONO CONSTITUCIONAL DE FÉRIAS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78%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14.735,98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BONO CONSTITUCIONAL DE FÉRIAS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78%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  6.768,57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º SALÁRIO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,33%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44.154,93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º SALÁRIO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,33%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20.281,36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6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UBSTITUIÇÕES LEGAIS E RESPECTIVOS REFLEXOS (AUXILIO DOENÇA ≤15 DIAS, LICENÇA-PATERNIDADE/MATERNIDADE, FALTAS LEGAIS, FALTAS NÃO ABONADAS, ACIDENTE DE TRABALHO ≤15 DIAS E AVISO PRÉVIO TRABALHADO)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06%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10.919,47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UBSTITUIÇÕES LEGAIS E RESPECTIVOS REFLEXOS (AUXILIO DOENÇA ≤15 DIAS, LICENÇA-PATERNIDADE/MATERNIDADE, FALTAS LEGAIS, FALTAS NÃO ABONADAS, ACIDENTE DE TRABALHO ≤15 DIAS E AVISO PRÉVIO TRABALHADO)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06%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  5.015,56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6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CIDÊNCIA DOS ENCARGOS - OUTROS (SUBGRUPO B.1.)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,85%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25.708,45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CIDÊNCIA DOS ENCARGOS - OUTROS (SUBGRUPO B.1.)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,85%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11.808,47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6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OTAL DO SUBGRUPO B.3.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8,02%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R$                     95.518,83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OTAL DO SUBGRUPO B.3.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8,02%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R$                     43.873,96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95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OTAL GERAL DO GRUPO B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54,82%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R$                   290.585,02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OTAL GERAL DO GRUPO B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54,82%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R$                   133.472,28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95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95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GRUPO C - LUCRO E DESPESAS INDIRETAS - LDI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GRUPO C - VARIÁVEL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GRUPO C - LUCRO E DESPESAS INDIRETAS - LDI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GRUPO C - VARIÁ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SPESAS ADMINISTRATIVAS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            -  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SPESAS ADMINISTRATIVAS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            -  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SPESAS OPERACIONAIS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            -  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SPESAS OPERACIONAIS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            -  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UCRO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            -  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UCRO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            -  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GURO DE VIDA EM GRUPO (A empresa deverá observar cláusula sétima da CCT - Seguridade / Indenização)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            -  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GURO DE VIDA EM GRUPO (A empresa deverá observar cláusula sétima da CCT - Seguridade / Indenização)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            -  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UPERVISÃO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            -  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UPERVISÃO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            -  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XA DE CERTIDÃO NEGATIVA CRIMINAL (Emitida pela Justiça Militar do Estado de Minas Gerais)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            -  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XA DE CERTIDÃO NEGATIVA CRIMINAL (Emitida pela Justiça Militar do Estado de Minas Gerais)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            -  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UTRAS DESPESAS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            -  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UTRAS DESPESAS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            -  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OTAL GERAL DO GRUPO C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0,00%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R$                     53.007,12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OTAL GERAL DO GRUPO C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0,00%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R$                     24.347,37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95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95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GRUPO D - INSUMOS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GRUPO D - INSUMOS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36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UNIFORMES E EPI´S / EPC´S 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44.489,88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VARIÁVEL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UNIFORMES E EPI´S / EPC´S 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20.239,03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VARIÁ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STA BÁSICA (Convenção Coletiva)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5,00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33.995,00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GRUPO D FIXO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STA BÁSICA (Convenção Coletiva)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5,0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15.470,00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GRUPO D FIX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O DE ASSISTÊNCIA MÉDICA (Convenção Coletiva)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8,75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25.496,25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O DE ASSISTÊNCIA MÉDICA (Convenção Coletiva)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8,75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11.602,50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OGRAMA DE COMBATE À VIGILÂNCIA CLANDESTINO (Convenção Coletiva)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,00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  2.092,00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OGRAMA DE COMBATE À VIGILÂNCIA CLANDESTINO (Convenção Coletiva)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,0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     952,00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ALE REFEIÇÃO (Convenção Coletiva)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43.180,00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ALE REFEIÇÃO (Convenção Coletiva)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20.300,00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36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OTAL GERAL DO GRUPO D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R$                   149.253,13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OTAL GERAL DO GRUPO D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R$                     68.563,53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95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95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GRUPO E - DESPESAS REEMBOLSÁVEIS 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GRUPO E  FIXO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GRUPO E - DESPESAS REEMBOLSÁVEIS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GRUPO E  FIX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ALE-TRANSPORTE (ESTIMADO)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39.725,60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ALE-TRANSPORTE (ESTIMADO)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18.676,00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SCONTO DO VALE-TRANSPORTE (6% do Subgrupo A.1 - SALÁRIO)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,00%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R$                   (29.295,94)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SCONTO DO VALE-TRANSPORTE (6% DO Subgrupo A.1 - SALÁRIO)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,00%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R$                   (13.454,84)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7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OTAL GERAL DO GRUPO E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R$                     10.429,66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OTAL GERAL DO GRUPO E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R$                       5.221,16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95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95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GRUPO F - RESERVA ORÇAMENTÁRIA PARA PAGAMENTOS FUTUROS (ENCARGOS SOCIAIS, TRABALHISTAS E VERBAS RESCISÓRIAS)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GRUPO F -   FIXO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GRUPO F - RESERVA ORÇAMENTÁRIA PARA PAGAMENTOS FUTUROS (ENCARGOS SOCIAIS, TRABALHISTAS E VERBAS RESCISÓRIAS)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GRUPO F -   FIX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FÉRIAS 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,33%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44.154,93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FÉRIAS 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,33%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20.281,36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CIDÊNCIA DOS ENCARGOS SOCIAIS BÁSICOS SOBRE AS FÉRIAS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,07%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16.273,19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CIDÊNCIA DOS ENCARGOS SOCIAIS BÁSICOS SOBRE AS FÉRIAS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,07%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  7.474,64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VISO PRÉVIO INDENIZADO E RESPECTIVOS REFLEXOS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26%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11.979,62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VISO PRÉVIO INDENIZADO E RESPECTIVOS REFLEXOS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26%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  5.502,51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CIDÊNCIA DO FGTS SOBRE O AVISO PRÉVIO INDENIZADO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6%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     848,12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CIDÊNCIA DO FGTS SOBRE O AVISO PRÉVIO INDENIZADO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6%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     389,56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TRIBUIÇÃO SOCIAL (FGTS - LEI COMPLEMENTAR Nº 110/01)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80%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  4.240,58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TRIBUIÇÃO SOCIAL (FGTS - LEI COMPLEMENTAR Nº 110/01)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80%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  1.947,79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DENIZAÇÃO ADICIONAL (ART. 9º DA LEI 7.238/84)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8%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     424,06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DENIZAÇÃO ADICIONAL (ART. 9º DA LEI 7.238/84)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8%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     194,78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DENIZAÇÃO POR RESCISÃO SEM JUSTA CAUSA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,83%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20.301,73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DENIZAÇÃO POR RESCISÃO SEM JUSTA CAUSA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,83%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  9.325,04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6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SUBTOTAL DO GRUPO F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8,53%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R$                     98.222,23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SUBTOTAL DO GRUPO F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8,53%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R$                     45.115,68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ORAS-EXTRAS JÁ COM A INCIDÊNCIA DOS ENCARGOS SOCIAIS BÁSICOS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  8.704,52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ORAS-EXTRAS JÁ COM A INCIDÊNCIA DOS ENCARGOS SOCIAIS BÁSICOS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  5.431,36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OTAL GERAL DO GRUPO F + HORAS-EXTRAS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8,53%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R$                   106.926,75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OTAL GERAL DO GRUPO F + HORAS-EXTRAS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8,53%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R$                     50.547,04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6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OTAL GERAL DOS ENCARGOS SOCIAIS E TRABAHISTAS + HORAS-EXTRAS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73,35%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R$                   397.511,77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OTAL GERAL DOS ENCARGOS SOCIAIS E TRABAHISTAS + HORAS-EXTRAS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73,35%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R$                   184.019,32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95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SUBTOTAL 1 (GRUPO A + GRUPO B + GRUPO C + GRUPO D + GRUPO E + GRUPO F)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R$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1.140.272,86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2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SUBTOTAL 1 (GRUPO A + GRUPO B + GRUPO C + GRUPO D + GRUPO E + GRUPO F)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R$                   525.625,06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95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595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GRUPO G - TRIBUTOS (% SOBRE O TOTAL MENSAL) 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GRUPO G -   VARIÁVEL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GRUPO G - TRIBUTOS (% SOBRE O TOTAL MENSAL)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GRUPO G -   VARIÁ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RIBUTO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ALÍQUOTA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ALÍQUOTA S/ FATUR.(%)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VALOR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TRIBUTO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ALÍQUOTA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ALÍQUOTA S/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FATUR.(%)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VALOR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SQN</w:t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IVERSOS PERCENTUAIS DE ACORDO COM A VARIAÇÃO</w:t>
                                    <w:br/>
                                    <w:t>DO ISSQN POR GRUPOS DE MUNICÍPIOS CONFORME</w:t>
                                    <w:br/>
                                    <w:t>PLANILHAS ANALÍTICAS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32.857,89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SQN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Sylfaen" w:hAnsi="Sylfaen" w:cs="Arial"/>
                                    </w:rPr>
                                  </w:pPr>
                                  <w:r>
                                    <w:rPr>
                                      <w:rFonts w:cs="Arial" w:ascii="Sylfaen" w:hAnsi="Sylfaen"/>
                                    </w:rPr>
                                    <w:t>2,25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11.826,56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</w:t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65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Sylfaen" w:hAnsi="Sylfaen" w:cs="Arial"/>
                                    </w:rPr>
                                  </w:pPr>
                                  <w:r>
                                    <w:rPr>
                                      <w:rFonts w:cs="Arial" w:ascii="Sylfaen" w:hAnsi="Sylfaen"/>
                                    </w:rPr>
                                    <w:t>1,86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  9.776,63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FINS</w:t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98.215,47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FINS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,60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Sylfaen" w:hAnsi="Sylfaen" w:cs="Arial"/>
                                    </w:rPr>
                                  </w:pPr>
                                  <w:r>
                                    <w:rPr>
                                      <w:rFonts w:cs="Arial" w:ascii="Sylfaen" w:hAnsi="Sylfaen"/>
                                    </w:rPr>
                                    <w:t>8,56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44.993,51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TAL TRIBUTOS</w:t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152.404,04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TAL TRIBUTOS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,25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Sylfaen" w:hAnsi="Sylfaen" w:cs="Arial"/>
                                    </w:rPr>
                                  </w:pPr>
                                  <w:r>
                                    <w:rPr>
                                      <w:rFonts w:cs="Arial" w:ascii="Sylfaen" w:hAnsi="Sylfaen"/>
                                    </w:rPr>
                                    <w:t>12,67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$                     66.596,70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OTAL GERAL DO GRUPO G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R$                   152.404,04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OTAL GERAL DO GRUPO G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R$                     66.596,70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95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SUBTOTAL 2 (GRUPO A + GRUPO B + GRUPO C + GRUPO D + GRUPO E + GRUPO F+ GRUPO G)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R$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1.292.676,90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2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SUBTOTAL 2 (GRUPO A + GRUPO B + GRUPO C + GRUPO D + GRUPO E + GRUPO F+ GRUPO G)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R$                   592.221,76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95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7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OTAL GERAL MENSAL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R$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1.292.676,90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2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OTAL GERAL MENSAL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R$                592.221,76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47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OTAL GERAL ANUAL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R$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15.512.122,80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2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OTAL GERAL ANUAL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R$            7.106.661,12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70,28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73,34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21,08000000000000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1.292.676,90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5pt;height:595.3pt;mso-wrap-distance-left:7.05pt;mso-wrap-distance-right:7.05pt;mso-wrap-distance-top:0pt;mso-wrap-distance-bottom:0pt;margin-top:-17.9pt;mso-position-vertical-relative:text;margin-left:27.95pt;mso-position-horizontal-relative:page">
                <v:fill opacity="0f"/>
                <v:textbox inset="0in,0in,0in,0in">
                  <w:txbxContent>
                    <w:tbl>
                      <w:tblPr>
                        <w:tblW w:w="121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  <w:gridCol w:w="756"/>
                        <w:gridCol w:w="1185"/>
                        <w:gridCol w:w="1009"/>
                        <w:gridCol w:w="1040"/>
                        <w:gridCol w:w="1240"/>
                        <w:gridCol w:w="420"/>
                        <w:gridCol w:w="720"/>
                        <w:gridCol w:w="218"/>
                        <w:gridCol w:w="1185"/>
                        <w:gridCol w:w="877"/>
                        <w:gridCol w:w="1022"/>
                        <w:gridCol w:w="1318"/>
                        <w:gridCol w:w="440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637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PLANILHAS ESTIMATIVAS DE CUSTOS E COMPOSIÇÃO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E PREÇOS DA CONTRATAÇÃO - TOTAL</w:t>
                            </w:r>
                          </w:p>
                        </w:tc>
                        <w:tc>
                          <w:tcPr>
                            <w:tcW w:w="5780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LANILHAS ESTIMATIVAS DE CUSTOS E COMPOSIÇÃO DE PREÇOS DA CONTRATAÇÃO - BELO HORIZONTE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637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ICITAÇÃO Nº 098/09</w:t>
                            </w:r>
                          </w:p>
                        </w:tc>
                        <w:tc>
                          <w:tcPr>
                            <w:tcW w:w="5780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ICITAÇÃO Nº 098/09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637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ROCESSO Nº 1727/09</w:t>
                            </w:r>
                          </w:p>
                        </w:tc>
                        <w:tc>
                          <w:tcPr>
                            <w:tcW w:w="5780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ROCESSO Nº 1727/09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37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80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95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GRUPO A - REMUNERAÇÃO  </w:t>
                            </w:r>
                          </w:p>
                        </w:tc>
                        <w:tc>
                          <w:tcPr>
                            <w:tcW w:w="420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GRUPO A - FIXO</w:t>
                            </w:r>
                          </w:p>
                        </w:tc>
                        <w:tc>
                          <w:tcPr>
                            <w:tcW w:w="5780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GRUPO A - REMUNERAÇÃO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95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SUBGRUPO A.1. - SALÁRIOS 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780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SUBGRUPO A.1. - SALÁRIOS 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QTDE</w:t>
                            </w:r>
                          </w:p>
                        </w:tc>
                        <w:tc>
                          <w:tcPr>
                            <w:tcW w:w="194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ARGO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JORNADA MENSAL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ALÁRIO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QTDE</w:t>
                            </w:r>
                          </w:p>
                        </w:tc>
                        <w:tc>
                          <w:tcPr>
                            <w:tcW w:w="140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ARGO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JORNADA MENSAL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ALÁRIO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44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GRUPO A - FIX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94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gilante Administrativo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0 h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    926,38 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102.828,18 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40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gilante Administrativo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0 h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     926,38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62.993,84 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194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gilante Diurno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0 h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    926,38 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187.128,76 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40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gilante Diurno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0 h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     926,38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66.699,36 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194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gilante Noturno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0 h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    926,38 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188.981,52 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40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gilante Noturno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0 h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     926,38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85.226,96 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4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pervisor de Vigilância - Administrativo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0 h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 1.554,52 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  3.109,04 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0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pervisor de Vigilância - Administrativo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0 h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  1.554,52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  3.109,04 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4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pervisor de Vigilância - Diurno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0 h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 1.554,52 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  3.109,04 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0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pervisor de Vigilância - Diurno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0 h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  1.554,52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  3.109,04 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4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pervisor de Vigilância - Noturno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0 h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 1.554,52 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  3.109,04 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0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pervisor de Vigilância - Noturno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0 h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  1.554,52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  3.109,04 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523</w:t>
                            </w:r>
                          </w:p>
                        </w:tc>
                        <w:tc>
                          <w:tcPr>
                            <w:tcW w:w="194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TOTAL 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R$                   488.265,58 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140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TOTAL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R$                   224.247,28 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595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34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523</w:t>
                            </w:r>
                          </w:p>
                        </w:tc>
                        <w:tc>
                          <w:tcPr>
                            <w:tcW w:w="399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UBTOTAL (SUBGRUPO A.1.)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R$                   488.265,58 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330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UBTOTAL (SUBGRUPO A.1.)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R$                   224.247,28 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95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34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95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SUBGRUPO A.2. - ADICIONAIS 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34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SUBGRUPO A.2. - ADICIONAIS 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dicional Noturno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41.805,60 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dicional Noturno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19.226,40 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UBTOTAL (SUBGRUPO A.2.)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R$                     41.805,60 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UBTOTAL (SUBGRUPO A.2.)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R$                     19.226,40 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36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OTAL DO GRUPO A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R$                   530.071,18 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OTAL DO GRUPO A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R$                   243.473,68 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95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4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95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GRUPO B - ENCARGOS SOCIAIS BÁSICOS E TRABALHISTAS (% SOBRE O GRUPO A)  </w:t>
                            </w:r>
                          </w:p>
                        </w:tc>
                        <w:tc>
                          <w:tcPr>
                            <w:tcW w:w="4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GRUPO B - FIXO</w:t>
                            </w:r>
                          </w:p>
                        </w:tc>
                        <w:tc>
                          <w:tcPr>
                            <w:tcW w:w="534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GRUPO B - ENCARGOS SOCIAIS BÁSICOS E TRABALHISTAS (% SOBRE O GRUPO A)</w:t>
                            </w:r>
                          </w:p>
                        </w:tc>
                        <w:tc>
                          <w:tcPr>
                            <w:tcW w:w="44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GRUPO B - FIXO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95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SUBGRUPO B.1. - ENCARGOS SOCIAIS BÁSICOS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(% SOBRE O GRUPO A)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34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SUBGRUPO B.1. - ENCARGOS SOCIAIS BÁSICOS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(% SOBRE O GRUPO A)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S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,00%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106.014,24 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S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,00%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48.694,74 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GTS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,00%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42.405,68 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GTS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,00%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19.477,89 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C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50%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  7.951,06 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C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50%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  3.652,11 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NAC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00%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  5.300,72 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NAC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00%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  2.434,74 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CRA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0%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  1.060,14 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CRA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0%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     486,95 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BRAE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60%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  3.180,43 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BRAE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60%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  1.460,84 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ALÁRIO EDUCAÇÃO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50%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13.251,78 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ALÁRIO EDUCAÇÃO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50%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  6.086,84 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ISCOS AMBIENTAIS DO TRABALHO - RAT (ANTIGO SAT)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,00%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15.902,14 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ISCOS AMBIENTAIS DO TRABALHO - RAT (ANTIGO SAT)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,00%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  7.304,21 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UBTOTAL (SUBGRUPO B.1.)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6,80%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R$                   195.066,19 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UBTOTAL (SUBGRUPO B.1.)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6,80%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R$                     89.598,32 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95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34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95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UBGRUPO B.2. - ENCARGOS TRABAHISTAS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34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UBGRUPO B.2. - ENCARGOS TRABAHISTAS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BONO CONSTITUCIONAL DE FÉRIAS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78%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14.735,98 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BONO CONSTITUCIONAL DE FÉRIAS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78%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  6.768,57 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º SALÁRIO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,33%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44.154,93 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º SALÁRIO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,33%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20.281,36 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6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BSTITUIÇÕES LEGAIS E RESPECTIVOS REFLEXOS (AUXILIO DOENÇA ≤15 DIAS, LICENÇA-PATERNIDADE/MATERNIDADE, FALTAS LEGAIS, FALTAS NÃO ABONADAS, ACIDENTE DE TRABALHO ≤15 DIAS E AVISO PRÉVIO TRABALHADO)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06%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10.919,47 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BSTITUIÇÕES LEGAIS E RESPECTIVOS REFLEXOS (AUXILIO DOENÇA ≤15 DIAS, LICENÇA-PATERNIDADE/MATERNIDADE, FALTAS LEGAIS, FALTAS NÃO ABONADAS, ACIDENTE DE TRABALHO ≤15 DIAS E AVISO PRÉVIO TRABALHADO)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06%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  5.015,56 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6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CIDÊNCIA DOS ENCARGOS - OUTROS (SUBGRUPO B.1.)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,85%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25.708,45 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CIDÊNCIA DOS ENCARGOS - OUTROS (SUBGRUPO B.1.)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,85%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11.808,47 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6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OTAL DO SUBGRUPO B.3.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8,02%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R$                     95.518,83 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OTAL DO SUBGRUPO B.3.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8,02%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R$                     43.873,96 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95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34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OTAL GERAL DO GRUPO B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54,82%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R$                   290.585,02 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OTAL GERAL DO GRUPO B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54,82%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R$                   133.472,28 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95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4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95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GRUPO C - LUCRO E DESPESAS INDIRETAS - LDI </w:t>
                            </w:r>
                          </w:p>
                        </w:tc>
                        <w:tc>
                          <w:tcPr>
                            <w:tcW w:w="4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GRUPO C - VARIÁVEL</w:t>
                            </w:r>
                          </w:p>
                        </w:tc>
                        <w:tc>
                          <w:tcPr>
                            <w:tcW w:w="534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GRUPO C - LUCRO E DESPESAS INDIRETAS - LDI</w:t>
                            </w:r>
                          </w:p>
                        </w:tc>
                        <w:tc>
                          <w:tcPr>
                            <w:tcW w:w="44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GRUPO C - VARIÁVEL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PESAS ADMINISTRATIVAS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            -   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PESAS ADMINISTRATIVAS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            -   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PESAS OPERACIONAIS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            -   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PESAS OPERACIONAIS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            -   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UCRO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            -   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UCRO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            -   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GURO DE VIDA EM GRUPO (A empresa deverá observar cláusula sétima da CCT - Seguridade / Indenização)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            -   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GURO DE VIDA EM GRUPO (A empresa deverá observar cláusula sétima da CCT - Seguridade / Indenização)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            -   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PERVISÃO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            -   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PERVISÃO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            -   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XA DE CERTIDÃO NEGATIVA CRIMINAL (Emitida pela Justiça Militar do Estado de Minas Gerais)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            -   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XA DE CERTIDÃO NEGATIVA CRIMINAL (Emitida pela Justiça Militar do Estado de Minas Gerais)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            -   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UTRAS DESPESAS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            -   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UTRAS DESPESAS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            -   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OTAL GERAL DO GRUPO C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0,00%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R$                     53.007,12 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OTAL GERAL DO GRUPO C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0,00%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R$                     24.347,37 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95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4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95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GRUPO D - INSUMOS 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4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GRUPO D - INSUMOS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36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NIFORMES E EPI´S / EPC´S 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44.489,88 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VARIÁVEL</w:t>
                            </w:r>
                          </w:p>
                        </w:tc>
                        <w:tc>
                          <w:tcPr>
                            <w:tcW w:w="300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NIFORMES E EPI´S / EPC´S 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20.239,03 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VARIÁVEL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STA BÁSICA (Convenção Coletiva)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5,00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33.995,00 </w:t>
                            </w:r>
                          </w:p>
                        </w:tc>
                        <w:tc>
                          <w:tcPr>
                            <w:tcW w:w="4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GRUPO D FIXO</w:t>
                            </w:r>
                          </w:p>
                        </w:tc>
                        <w:tc>
                          <w:tcPr>
                            <w:tcW w:w="300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STA BÁSICA (Convenção Coletiva)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5,0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15.470,00 </w:t>
                            </w:r>
                          </w:p>
                        </w:tc>
                        <w:tc>
                          <w:tcPr>
                            <w:tcW w:w="44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GRUPO D FIX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O DE ASSISTÊNCIA MÉDICA (Convenção Coletiva)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8,75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25.496,25 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O DE ASSISTÊNCIA MÉDICA (Convenção Coletiva)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8,75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11.602,50 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GRAMA DE COMBATE À VIGILÂNCIA CLANDESTINO (Convenção Coletiva)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,00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  2.092,00 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GRAMA DE COMBATE À VIGILÂNCIA CLANDESTINO (Convenção Coletiva)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,0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     952,00 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LE REFEIÇÃO (Convenção Coletiva)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43.180,00 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LE REFEIÇÃO (Convenção Coletiva)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20.300,00 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36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OTAL GERAL DO GRUPO D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R$                   149.253,13 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OTAL GERAL DO GRUPO D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R$                     68.563,53 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95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4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95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GRUPO E - DESPESAS REEMBOLSÁVEIS  </w:t>
                            </w:r>
                          </w:p>
                        </w:tc>
                        <w:tc>
                          <w:tcPr>
                            <w:tcW w:w="4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GRUPO E  FIXO</w:t>
                            </w:r>
                          </w:p>
                        </w:tc>
                        <w:tc>
                          <w:tcPr>
                            <w:tcW w:w="534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GRUPO E - DESPESAS REEMBOLSÁVEIS</w:t>
                            </w:r>
                          </w:p>
                        </w:tc>
                        <w:tc>
                          <w:tcPr>
                            <w:tcW w:w="44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GRUPO E  FIX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LE-TRANSPORTE (ESTIMADO)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39.725,60 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LE-TRANSPORTE (ESTIMADO)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18.676,00 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CONTO DO VALE-TRANSPORTE (6% do Subgrupo A.1 - SALÁRIO)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,00%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R$                   (29.295,94)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CONTO DO VALE-TRANSPORTE (6% DO Subgrupo A.1 - SALÁRIO)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,00%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R$                   (13.454,84)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7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OTAL GERAL DO GRUPO E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R$                     10.429,66 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022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OTAL GERAL DO GRUPO E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R$                       5.221,16 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95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4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95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GRUPO F - RESERVA ORÇAMENTÁRIA PARA PAGAMENTOS FUTUROS (ENCARGOS SOCIAIS, TRABALHISTAS E VERBAS RESCISÓRIAS) </w:t>
                            </w:r>
                          </w:p>
                        </w:tc>
                        <w:tc>
                          <w:tcPr>
                            <w:tcW w:w="4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GRUPO F -   FIXO</w:t>
                            </w:r>
                          </w:p>
                        </w:tc>
                        <w:tc>
                          <w:tcPr>
                            <w:tcW w:w="534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GRUPO F - RESERVA ORÇAMENTÁRIA PARA PAGAMENTOS FUTUROS (ENCARGOS SOCIAIS, TRABALHISTAS E VERBAS RESCISÓRIAS)</w:t>
                            </w:r>
                          </w:p>
                        </w:tc>
                        <w:tc>
                          <w:tcPr>
                            <w:tcW w:w="44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GRUPO F -   FIX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ÉRIAS 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,33%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44.154,93 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ÉRIAS 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,33%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20.281,36 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CIDÊNCIA DOS ENCARGOS SOCIAIS BÁSICOS SOBRE AS FÉRIAS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,07%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16.273,19 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CIDÊNCIA DOS ENCARGOS SOCIAIS BÁSICOS SOBRE AS FÉRIAS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,07%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  7.474,64 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VISO PRÉVIO INDENIZADO E RESPECTIVOS REFLEXOS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26%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11.979,62 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VISO PRÉVIO INDENIZADO E RESPECTIVOS REFLEXOS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26%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  5.502,51 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CIDÊNCIA DO FGTS SOBRE O AVISO PRÉVIO INDENIZADO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6%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     848,12 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CIDÊNCIA DO FGTS SOBRE O AVISO PRÉVIO INDENIZADO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6%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     389,56 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TRIBUIÇÃO SOCIAL (FGTS - LEI COMPLEMENTAR Nº 110/01)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80%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  4.240,58 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TRIBUIÇÃO SOCIAL (FGTS - LEI COMPLEMENTAR Nº 110/01)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80%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  1.947,79 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ENIZAÇÃO ADICIONAL (ART. 9º DA LEI 7.238/84)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8%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     424,06 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ENIZAÇÃO ADICIONAL (ART. 9º DA LEI 7.238/84)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8%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     194,78 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ENIZAÇÃO POR RESCISÃO SEM JUSTA CAUSA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,83%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20.301,73 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ENIZAÇÃO POR RESCISÃO SEM JUSTA CAUSA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,83%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  9.325,04 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6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UBTOTAL DO GRUPO F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8,53%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R$                     98.222,23 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UBTOTAL DO GRUPO F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8,53%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R$                     45.115,68 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ORAS-EXTRAS JÁ COM A INCIDÊNCIA DOS ENCARGOS SOCIAIS BÁSICOS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  8.704,52 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ORAS-EXTRAS JÁ COM A INCIDÊNCIA DOS ENCARGOS SOCIAIS BÁSICOS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  5.431,36 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OTAL GERAL DO GRUPO F + HORAS-EXTRAS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8,53%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R$                   106.926,75 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OTAL GERAL DO GRUPO F + HORAS-EXTRAS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8,53%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R$                     50.547,04 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36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0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OTAL GERAL DOS ENCARGOS SOCIAIS E TRABAHISTAS + HORAS-EXTRAS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73,35%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R$                   397.511,77 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0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OTAL GERAL DOS ENCARGOS SOCIAIS E TRABAHISTAS + HORAS-EXTRAS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73,35%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R$                   184.019,32 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95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4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UBTOTAL 1 (GRUPO A + GRUPO B + GRUPO C + GRUPO D + GRUPO E + GRUPO F)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R$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1.140.272,86 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22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UBTOTAL 1 (GRUPO A + GRUPO B + GRUPO C + GRUPO D + GRUPO E + GRUPO F)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R$                   525.625,06 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95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4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595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GRUPO G - TRIBUTOS (% SOBRE O TOTAL MENSAL)  </w:t>
                            </w:r>
                          </w:p>
                        </w:tc>
                        <w:tc>
                          <w:tcPr>
                            <w:tcW w:w="4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GRUPO G -   VARIÁVEL</w:t>
                            </w:r>
                          </w:p>
                        </w:tc>
                        <w:tc>
                          <w:tcPr>
                            <w:tcW w:w="534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GRUPO G - TRIBUTOS (% SOBRE O TOTAL MENSAL)</w:t>
                            </w:r>
                          </w:p>
                        </w:tc>
                        <w:tc>
                          <w:tcPr>
                            <w:tcW w:w="44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GRUPO G -   VARIÁVEL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RIBUTO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LÍQUOTA</w:t>
                            </w:r>
                          </w:p>
                        </w:tc>
                        <w:tc>
                          <w:tcPr>
                            <w:tcW w:w="204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LÍQUOTA S/ FATUR.(%)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VALOR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TRIBUTO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LÍQUOTA</w:t>
                            </w:r>
                          </w:p>
                        </w:tc>
                        <w:tc>
                          <w:tcPr>
                            <w:tcW w:w="189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ALÍQUOTA S/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ATUR.(%)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VALOR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SQN</w:t>
                            </w:r>
                          </w:p>
                        </w:tc>
                        <w:tc>
                          <w:tcPr>
                            <w:tcW w:w="323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VERSOS PERCENTUAIS DE ACORDO COM A VARIAÇÃO</w:t>
                              <w:br/>
                              <w:t>DO ISSQN POR GRUPOS DE MUNICÍPIOS CONFORME</w:t>
                              <w:br/>
                              <w:t>PLANILHAS ANALÍTICAS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32.857,89 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SQN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189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Sylfaen" w:hAnsi="Sylfaen" w:cs="Arial"/>
                              </w:rPr>
                            </w:pPr>
                            <w:r>
                              <w:rPr>
                                <w:rFonts w:cs="Arial" w:ascii="Sylfaen" w:hAnsi="Sylfaen"/>
                              </w:rPr>
                              <w:t>2,25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11.826,56 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S</w:t>
                            </w:r>
                          </w:p>
                        </w:tc>
                        <w:tc>
                          <w:tcPr>
                            <w:tcW w:w="323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S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65</w:t>
                            </w:r>
                          </w:p>
                        </w:tc>
                        <w:tc>
                          <w:tcPr>
                            <w:tcW w:w="189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Sylfaen" w:hAnsi="Sylfaen" w:cs="Arial"/>
                              </w:rPr>
                            </w:pPr>
                            <w:r>
                              <w:rPr>
                                <w:rFonts w:cs="Arial" w:ascii="Sylfaen" w:hAnsi="Sylfaen"/>
                              </w:rPr>
                              <w:t>1,86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  9.776,63 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FINS</w:t>
                            </w:r>
                          </w:p>
                        </w:tc>
                        <w:tc>
                          <w:tcPr>
                            <w:tcW w:w="323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98.215,47 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FINS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,60</w:t>
                            </w:r>
                          </w:p>
                        </w:tc>
                        <w:tc>
                          <w:tcPr>
                            <w:tcW w:w="189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Sylfaen" w:hAnsi="Sylfaen" w:cs="Arial"/>
                              </w:rPr>
                            </w:pPr>
                            <w:r>
                              <w:rPr>
                                <w:rFonts w:cs="Arial" w:ascii="Sylfaen" w:hAnsi="Sylfaen"/>
                              </w:rPr>
                              <w:t>8,56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44.993,51 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TAL TRIBUTOS</w:t>
                            </w:r>
                          </w:p>
                        </w:tc>
                        <w:tc>
                          <w:tcPr>
                            <w:tcW w:w="323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152.404,04 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TAL TRIBUTOS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,25</w:t>
                            </w:r>
                          </w:p>
                        </w:tc>
                        <w:tc>
                          <w:tcPr>
                            <w:tcW w:w="189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Sylfaen" w:hAnsi="Sylfaen" w:cs="Arial"/>
                              </w:rPr>
                            </w:pPr>
                            <w:r>
                              <w:rPr>
                                <w:rFonts w:cs="Arial" w:ascii="Sylfaen" w:hAnsi="Sylfaen"/>
                              </w:rPr>
                              <w:t>12,67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$                     66.596,70 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OTAL GERAL DO GRUPO G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R$                   152.404,04 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022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OTAL GERAL DO GRUPO G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R$                     66.596,70 </w:t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95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4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UBTOTAL 2 (GRUPO A + GRUPO B + GRUPO C + GRUPO D + GRUPO E + GRUPO F+ GRUPO G)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R$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1.292.676,90 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22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UBTOTAL 2 (GRUPO A + GRUPO B + GRUPO C + GRUPO D + GRUPO E + GRUPO F+ GRUPO G)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R$                   592.221,76 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95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4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7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OTAL GERAL MENSAL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R$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1.292.676,90 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22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OTAL GERAL MENSAL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R$                592.221,76 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47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OTAL GERAL ANUAL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R$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15.512.122,80 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22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OTAL GERAL ANUAL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R$            7.106.661,12 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70,28 </w:t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73,34 </w:t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1,08000000000000 </w:t>
                            </w:r>
                          </w:p>
                        </w:tc>
                        <w:tc>
                          <w:tcPr>
                            <w:tcW w:w="13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.292.676,90 </w:t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902" w:gutter="0" w:header="0" w:top="851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-990" w:leader="none"/>
        <w:tab w:val="left" w:pos="24" w:leader="none"/>
        <w:tab w:val="left" w:pos="744" w:leader="none"/>
        <w:tab w:val="left" w:pos="1464" w:leader="none"/>
        <w:tab w:val="left" w:pos="2184" w:leader="none"/>
        <w:tab w:val="left" w:pos="2904" w:leader="none"/>
        <w:tab w:val="left" w:pos="3624" w:leader="none"/>
        <w:tab w:val="left" w:pos="4344" w:leader="none"/>
        <w:tab w:val="left" w:pos="5064" w:leader="none"/>
        <w:tab w:val="left" w:pos="5784" w:leader="none"/>
        <w:tab w:val="left" w:pos="6504" w:leader="none"/>
      </w:tabs>
      <w:ind w:left="1416" w:hanging="0"/>
      <w:jc w:val="both"/>
      <w:outlineLvl w:val="1"/>
    </w:pPr>
    <w:rPr>
      <w:rFonts w:ascii="Arial" w:hAnsi="Arial" w:cs="Arial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both"/>
      <w:outlineLvl w:val="4"/>
    </w:pPr>
    <w:rPr>
      <w:rFonts w:ascii="Arial" w:hAnsi="Arial" w:cs="Arial"/>
      <w:sz w:val="24"/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0" w:leader="none"/>
        <w:tab w:val="center" w:pos="4419" w:leader="none"/>
        <w:tab w:val="right" w:pos="8838" w:leader="none"/>
      </w:tabs>
      <w:jc w:val="both"/>
    </w:pPr>
    <w:rPr>
      <w:sz w:val="24"/>
      <w:szCs w:val="24"/>
    </w:rPr>
  </w:style>
  <w:style w:type="paragraph" w:styleId="Normal1">
    <w:name w:val="Normal 1"/>
    <w:basedOn w:val="Normal"/>
    <w:next w:val="Normal"/>
    <w:qFormat/>
    <w:pPr>
      <w:keepLines/>
      <w:widowControl/>
      <w:tabs>
        <w:tab w:val="clear" w:pos="708"/>
        <w:tab w:val="left" w:pos="360" w:leader="none"/>
      </w:tabs>
      <w:autoSpaceDE w:val="true"/>
      <w:spacing w:before="120" w:after="0"/>
      <w:jc w:val="both"/>
      <w:outlineLvl w:val="0"/>
    </w:pPr>
    <w:rPr>
      <w:rFonts w:ascii="Arial" w:hAnsi="Arial" w:cs="Arial"/>
      <w:spacing w:val="1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7:02:00Z</dcterms:created>
  <dc:creator>teste</dc:creator>
  <dc:description/>
  <cp:keywords/>
  <dc:language>en-US</dc:language>
  <cp:lastModifiedBy>teste</cp:lastModifiedBy>
  <cp:lastPrinted>2008-11-05T09:56:00Z</cp:lastPrinted>
  <dcterms:modified xsi:type="dcterms:W3CDTF">2009-08-31T16:53:00Z</dcterms:modified>
  <cp:revision>7</cp:revision>
  <dc:subject/>
  <dc:title>ANEXO XV</dc:title>
</cp:coreProperties>
</file>