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TO BÁSICO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NEXO IV – 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047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751/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00"/>
        </w:rPr>
        <w:t>SERVIÇOS AUXILIARES DE SUPORTE ADMINISTRATIVO, OPERACIONAL E MANUTENÇÃO DE EDIFICAÇÕES E ÁREAS DO PODER JUDICIÁRIO ESTADUAL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1 – RECEPCIONIST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Recepcion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s tarefas de recepção, atendimento e encaminhamento do público interno e externo, além de outras correlatas, são acessórias e importantes para auxiliar nas atividades administrativas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Recepcionista</w:t>
      </w:r>
      <w:r>
        <w:rPr>
          <w:rFonts w:cs="Arial" w:ascii="Arial" w:hAnsi="Arial"/>
          <w:b w:val="false"/>
          <w:szCs w:val="24"/>
        </w:rPr>
        <w:t xml:space="preserve"> serão prestados nas dependências dos prédio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71 (setenta e um)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Recepcionar, informar e encaminhar o público interno e externo, observando as normas internas do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Identificar, controlar e registrar entrada e saída de visitantes, equipamentos e de utensíl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ceber, conferir, registrar e distribuir correspondências e docu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restar atendimento telefônico e fornecer informações gerais e precisas, interna e externament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Notificar seguranças sobre presenças estranha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gendar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Organizar informações e planejar o trabalho cotidia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passar informações e relatórios conforme a necessidade d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Operar máquinas de escritório de natureza simples, tais como: computadores, impressoras, aparelhos de fax e outr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          </w:t>
      </w:r>
      <w:r>
        <w:rPr>
          <w:rFonts w:cs="Arial" w:ascii="Arial" w:hAnsi="Arial"/>
          <w:szCs w:val="24"/>
        </w:rPr>
        <w:t xml:space="preserve">TRIBUNAL.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à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</w:t>
      </w:r>
      <w:r>
        <w:rPr>
          <w:rFonts w:cs="Arial" w:ascii="Arial" w:hAnsi="Arial"/>
          <w:b w:val="false"/>
          <w:szCs w:val="24"/>
          <w:u w:val="single"/>
        </w:rPr>
        <w:t>não haverá</w:t>
      </w:r>
      <w:r>
        <w:rPr>
          <w:rFonts w:cs="Arial" w:ascii="Arial" w:hAnsi="Arial"/>
          <w:b w:val="false"/>
          <w:szCs w:val="24"/>
        </w:rPr>
        <w:t xml:space="preserve">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2 – TELEFONISTA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Telefonista</w:t>
      </w:r>
      <w:r>
        <w:rPr>
          <w:rFonts w:cs="Arial" w:ascii="Arial" w:hAnsi="Arial"/>
          <w:b w:val="false"/>
          <w:szCs w:val="24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361" w:footer="493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operação de centrais de telefonia é indispensável para auxiliar nas atividades administrativas dest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Telefonist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38 (trinta e oito)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Operar equipamentos, atender, identificar tipo e origem, controlar, acompanhar e interceptar, transferir, cadastrar e completar chamadas telefônicas locais e nacionais, comunicando-se formalmente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gistrar pendências de ligações telefônicas e retornar o contato com o público, caso requisitad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uxiliar o cliente interno e externo, fornecendo informaçõ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Direcionar o público a outr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Garantir a qualidade no atendiment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sigilo sobre as informações a que tiver acess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tentar para comunicados, preencher livros de ocorrência, registrar reclamações e elaborar relatór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conservação e limpeza dos equipamentos manej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180 horas mensais</w:t>
      </w:r>
      <w:r>
        <w:rPr>
          <w:rFonts w:cs="Arial" w:ascii="Arial" w:hAnsi="Arial"/>
          <w:b w:val="false"/>
          <w:szCs w:val="24"/>
        </w:rPr>
        <w:t xml:space="preserve">, correspondentes à </w:t>
      </w:r>
      <w:r>
        <w:rPr>
          <w:rFonts w:cs="Arial" w:ascii="Arial" w:hAnsi="Arial"/>
          <w:szCs w:val="24"/>
          <w:u w:val="single"/>
        </w:rPr>
        <w:t>36 horas semanais</w:t>
      </w:r>
      <w:r>
        <w:rPr>
          <w:rFonts w:cs="Arial" w:ascii="Arial" w:hAnsi="Arial"/>
          <w:b w:val="false"/>
          <w:szCs w:val="24"/>
        </w:rPr>
        <w:t xml:space="preserve">, distribuídas em </w:t>
      </w:r>
      <w:r>
        <w:rPr>
          <w:rFonts w:cs="Arial" w:ascii="Arial" w:hAnsi="Arial"/>
          <w:szCs w:val="24"/>
          <w:u w:val="single"/>
        </w:rPr>
        <w:t>6 horas diária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ábado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deverá ser cumprida, integralmente, em um só turno, manhã ou tarde, no horário compreendido entre </w:t>
      </w:r>
      <w:r>
        <w:rPr>
          <w:rFonts w:cs="Arial" w:ascii="Arial" w:hAnsi="Arial"/>
          <w:szCs w:val="24"/>
          <w:u w:val="single"/>
        </w:rPr>
        <w:t>07 e 20 horas</w:t>
      </w:r>
      <w:r>
        <w:rPr>
          <w:rFonts w:cs="Arial" w:ascii="Arial" w:hAnsi="Arial"/>
          <w:b w:val="false"/>
          <w:szCs w:val="24"/>
          <w:u w:val="single"/>
        </w:rPr>
        <w:t>,</w:t>
      </w:r>
      <w:r>
        <w:rPr>
          <w:rFonts w:cs="Arial" w:ascii="Arial" w:hAnsi="Arial"/>
          <w:b w:val="false"/>
          <w:szCs w:val="24"/>
        </w:rPr>
        <w:t xml:space="preserve"> com um intervalo de 15 (quinze) minutos para descans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</w:t>
      </w:r>
      <w:r>
        <w:rPr>
          <w:rFonts w:cs="Arial" w:ascii="Arial" w:hAnsi="Arial"/>
          <w:b w:val="false"/>
          <w:szCs w:val="24"/>
          <w:u w:val="single"/>
        </w:rPr>
        <w:t>não haverá</w:t>
      </w:r>
      <w:r>
        <w:rPr>
          <w:rFonts w:cs="Arial" w:ascii="Arial" w:hAnsi="Arial"/>
          <w:b w:val="false"/>
          <w:szCs w:val="24"/>
        </w:rPr>
        <w:t xml:space="preserve">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3 – VIGI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60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1418" w:gutter="0" w:header="720" w:top="1361" w:footer="493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vigia são essenciais para garantir a segurança e o bem-estar de todos os usuários do Poder Judiciário, auxiliando, sobremaneira, os órgãos intern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na consecução do fim institucional.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145 (cento e quarenta e cinco)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Atender ao público interno e exter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direcionar e orientar o público, obedecendo às normas internas do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 a entrada e saída de pessoas (empregados e visitantes) e orienta-l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a entrada e a saída de veículos, de materiais e de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xecutar serviços de vigilância e de fiscalização na sua área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Operar equipamentos de comunicação (rádio, telefone, interfone, PABX e outros) e de segurança (alarme, câmeras de vídeo e outros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gistrar e controlar diariamente as ocorrências de seu posto de trabalho, repassando, quando da rendição, ao vigia que assumirá o posto todas as orientações recebidas, bem como eventual anomalia observada nas instalaçõ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cionar as autoridades policiais quando necessári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 e pela disciplina do seu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Garantir a segurança patrimoni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revenir a ocorrência de incênd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Fiscalizar e vigiar áreas internas e extern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xecutar a ronda diurna ou noturna, verificando se portas, janelas, portões e outras vias de acesso estão fechados corretamente, examinando as instalações hidráulicas e elétricas e se for constatada irregularidades, tomar as providências necessárias a fim de evitar roubos e prevenir incêndios e outros dan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Fazer manutenções simples, como: inspecionar fitas do circuito fechado de TV, trocar fitas do circuito fechado de TV, checar o posicionamento das câmaras e solicitar reparos, quando necessári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serviços serão executados mediante os seguintes critérios: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Nas unidades onde for determinada </w:t>
      </w:r>
      <w:r>
        <w:rPr>
          <w:rFonts w:cs="Arial" w:ascii="Arial" w:hAnsi="Arial"/>
          <w:b w:val="false"/>
          <w:szCs w:val="24"/>
          <w:u w:val="single"/>
        </w:rPr>
        <w:t>uma só ocupação de Vigia</w:t>
      </w:r>
      <w:r>
        <w:rPr>
          <w:rFonts w:cs="Arial" w:ascii="Arial" w:hAnsi="Arial"/>
          <w:b w:val="false"/>
          <w:szCs w:val="24"/>
        </w:rPr>
        <w:t xml:space="preserve">, a jornada de trabalho será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 xml:space="preserve">, distribuídas em: 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ssa carga horária diária deverá ser dividida em dois turnos, com um intervalo para refeição de, no mínimo, uma hora e, no máximo, duas hor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Nas demais unidades, as ocupações de Vigia cumprirão jornada de trabalho de 220 horas mensais, em turnos de 12 (doze) horas de trabalho por 36 (trinta e seis) horas de descanso (12x36), diurnas e/ou noturnas, em caráter ininterrupto, inclusive sábados, domingos e feriados, sendo obrigatória a concessão de intervalo para refeição de, no mínimo, uma hora, correspondente à refeição e descanso, conforme previsão no art. 71 da Consolidação das Leis do Trabalho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É vedada a realização de serviços extraordinários para os profissionais cuja jornada de trabalho seja cumprida em turnos de 12 (doze) horas de trabalho por 36 (trinta e seis) horas de descanso (12X36)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substituição imediata destes profissionais é de responsabilidade única e exclusiva do LICITANTE VENCEDOR, não acarretando qualquer ônus para o TRIBUNAL, haja vista a previsão do repasse mensal da verba referente às substituições dos profissionais alocados.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Cs w:val="24"/>
        </w:rPr>
        <w:t>Os postos de trabalho da ocupação de Vigia observarão os seguintes códigos identificado</w:t>
      </w:r>
      <w:r>
        <w:rPr/>
        <w:t>res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200"/>
        <w:gridCol w:w="27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E OCUPAÇÕES UTILIZADA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sto Administrativo – jornada de 220 h/mês, ou  44 h/semana, de segunda a sexta-feira ou segunda-feira a sábado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 Vig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sto 12 horas noturno - jornada de 220 h/mês, de segunda-feira a domingo, em turnos de 12x36 hora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Vigia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sto 12 horas diurno - jornada de 220 h/mês, de segunda-feira a domingo, em turnos 12x36 hora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Vigia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sto 24 horas - jornada de 220 h/mês, de segunda-feira a domingo, em turnos de 12x36 hora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4 Vigias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2 (duas) calças compridas em tecido Oxford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misas social manga longa Grafil-Santis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misas social manga curta Grafil-Santis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blaser/paletó Oxford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a) grava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sapato soci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 xml:space="preserve">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outlineLvl w:val="0"/>
        <w:rPr/>
      </w:pPr>
      <w:r>
        <w:rPr>
          <w:rFonts w:cs="Arial" w:ascii="Arial" w:hAnsi="Arial"/>
          <w:b/>
          <w:szCs w:val="24"/>
        </w:rPr>
        <w:t>ITEM 4 – SECRETÁRIA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"/>
        <w:numPr>
          <w:ilvl w:val="1"/>
          <w:numId w:val="8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ECRETÁRIA</w:t>
      </w:r>
      <w:r>
        <w:rPr>
          <w:rFonts w:cs="Arial" w:ascii="Arial" w:hAnsi="Arial"/>
          <w:b w:val="false"/>
          <w:szCs w:val="24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s tarefas pertinentes a esta ocupação são de extrema importância ao perfeita funcionamento das unidades e comarca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não havendo servidores efetivos para a execução das mesma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ecretária</w:t>
      </w:r>
      <w:r>
        <w:rPr>
          <w:rFonts w:cs="Arial" w:ascii="Arial" w:hAnsi="Arial"/>
          <w:b w:val="false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17 (dezessete) 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left="174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Revisar textos e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rdenar tarefa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priorizar elaboração de documentos legais de urgência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timizar procedimentos de trabalho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classificar arquiv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rquivar informações e documentos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nalisar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gendar os compromissos e reuniõe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uxiliar nas reuniões e apresentações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documentação da área em ordem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tender demandas dos clientes extern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gistrar a entrada de informações e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providenciar envio e recebimento de documentos e malote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digir textos em geral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perar equipamento de telefonia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0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0 horas semanais</w:t>
      </w:r>
      <w:r>
        <w:rPr>
          <w:rFonts w:cs="Arial" w:ascii="Arial" w:hAnsi="Arial"/>
          <w:b w:val="false"/>
          <w:szCs w:val="24"/>
        </w:rPr>
        <w:t xml:space="preserve">, distribuídas em  </w:t>
      </w:r>
      <w:r>
        <w:rPr>
          <w:rFonts w:cs="Arial" w:ascii="Arial" w:hAnsi="Arial"/>
          <w:szCs w:val="24"/>
          <w:u w:val="single"/>
        </w:rPr>
        <w:t xml:space="preserve"> 8 horas diárias, de segunda a sexta-feira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 xml:space="preserve">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left="-30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</w:t>
      </w:r>
      <w:r>
        <w:rPr>
          <w:rFonts w:cs="Arial" w:ascii="Arial" w:hAnsi="Arial"/>
          <w:b w:val="false"/>
          <w:szCs w:val="24"/>
          <w:u w:val="single"/>
        </w:rPr>
        <w:t>não haverá</w:t>
      </w:r>
      <w:r>
        <w:rPr>
          <w:rFonts w:cs="Arial" w:ascii="Arial" w:hAnsi="Arial"/>
          <w:b w:val="false"/>
          <w:szCs w:val="24"/>
        </w:rPr>
        <w:t xml:space="preserve">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ara o exercício dos serviços de Secretária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5 – COPEIR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COPEIR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próprios de copa, como a preparação e a distribuição diária de café e outras bebidas às autoridades e aos servidores da Casa, inserem-se no rol de atividades de natureza contínua, indispensáveis ao funcionamento de diversos órgã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para as quais não se dispõe de servidores do quadr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  <w:t>DEMANDA PREVISTA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Copeiro</w:t>
      </w:r>
      <w:r>
        <w:rPr>
          <w:rFonts w:cs="Arial" w:ascii="Arial" w:hAnsi="Arial"/>
          <w:b w:val="false"/>
          <w:szCs w:val="24"/>
        </w:rPr>
        <w:t xml:space="preserve"> serão prestados nas dependências do </w:t>
      </w:r>
      <w:r>
        <w:rPr>
          <w:rFonts w:cs="Arial" w:ascii="Arial" w:hAnsi="Arial"/>
          <w:szCs w:val="24"/>
        </w:rPr>
        <w:t xml:space="preserve">TRIBUNAL </w:t>
      </w:r>
      <w:r>
        <w:rPr>
          <w:rFonts w:cs="Arial" w:ascii="Arial" w:hAnsi="Arial"/>
          <w:b w:val="false"/>
          <w:szCs w:val="24"/>
        </w:rPr>
        <w:t xml:space="preserve">por 9 (nove) 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</w:r>
      <w:r>
        <w:rPr>
          <w:rFonts w:cs="Arial" w:ascii="Arial" w:hAnsi="Arial"/>
          <w:color w:val="000000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- </w:t>
        <w:tab/>
        <w:t>Preparar café e outros serviços de copa, para</w:t>
      </w:r>
      <w:r>
        <w:rPr>
          <w:rFonts w:cs="Arial" w:ascii="Arial" w:hAnsi="Arial"/>
          <w:b w:val="false"/>
          <w:szCs w:val="24"/>
        </w:rPr>
        <w:t xml:space="preserve"> atender a pequenos pedidos, seguindo todos os procedimentos técnicos adequados ao preparo dos alimentos, garantindo a qualidade higiênico-sanitária e nutritiva; 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idar da limpeza e conservação das garrafas térmicas, utensílios, máquinas e equipamentos utilizados em suas tarefas;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efetivo controle em todos os procedimentos, conforme Resolução - RDC n</w:t>
      </w:r>
      <w:r>
        <w:rPr>
          <w:rFonts w:eastAsia="Symbol" w:cs="Symbol" w:ascii="Symbol" w:hAnsi="Symbol"/>
          <w:b w:val="false"/>
          <w:szCs w:val="24"/>
        </w:rPr>
        <w:t></w:t>
      </w:r>
      <w:r>
        <w:rPr>
          <w:rFonts w:cs="Arial" w:ascii="Arial" w:hAnsi="Arial"/>
          <w:b w:val="false"/>
          <w:szCs w:val="24"/>
        </w:rPr>
        <w:t xml:space="preserve"> 216, de 15/09/2004, e Portaria n.º 1.428, de 26.11.93, (Manual de Boas Práticas para Serviços de Alimentação), ambas do Ministério da Saúde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zelar pela organização da copa; 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0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0 horas semanais</w:t>
      </w:r>
      <w:r>
        <w:rPr>
          <w:rFonts w:cs="Arial" w:ascii="Arial" w:hAnsi="Arial"/>
          <w:b w:val="false"/>
          <w:szCs w:val="24"/>
        </w:rPr>
        <w:t xml:space="preserve">, distribuídas em:  </w:t>
      </w:r>
      <w:r>
        <w:rPr>
          <w:rFonts w:cs="Arial" w:ascii="Arial" w:hAnsi="Arial"/>
          <w:szCs w:val="24"/>
          <w:u w:val="single"/>
        </w:rPr>
        <w:t>8 horas diária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.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</w:t>
      </w:r>
      <w:r>
        <w:rPr>
          <w:rFonts w:cs="Arial" w:ascii="Arial" w:hAnsi="Arial"/>
          <w:b w:val="false"/>
          <w:szCs w:val="24"/>
        </w:rPr>
        <w:t xml:space="preserve"> em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conforme composição básica e periodicidade abaixo.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03 (três) calças compridas oxford;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02 (dois) jalecos em tecido microfibra;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01 (um) sapato ortopédico;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03 (três) aventais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02(duas) toucas brancas com tela e pala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  <w:t>QUALIFICAÇÃO MÍNIMA EXIGIDA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 w:val="false"/>
          <w:szCs w:val="24"/>
        </w:rPr>
        <w:t xml:space="preserve">Para o exercício dos serviços de Copeiro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o do ensino fundament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RVIÇOS DE LIMPEZA, ASSEIO E CONSERVAÇÃ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1 – SERVENTE DE LIMPEZ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ervente de Limpez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limpeza é indispensável para auxiliar nas atividades administrativas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ervente de Limpez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618 (seiscentos e dezoito)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limpeza e de conservação de instalações, de móveis e de utensílios em ger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boa aparência, higiene e conservação dos locais de trabalho e d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letar o lixo e acondiciona-lo em recipientes apropriados para depositá-los, posteriormente, em lixeiras, incinerador, ou outro local previamente definido pela Administraçã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Manter os móveis encer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Manusear e dominar máquinas industriais (de lavar, de lustrar, de aspirar pó, etc.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sponsabilizar-se por móveis, instalações, máquinas, equipamentos e utensílios durante a limpez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</w:t>
      </w:r>
      <w:r>
        <w:rPr>
          <w:rFonts w:cs="Arial" w:ascii="Arial" w:hAnsi="Arial"/>
          <w:b w:val="false"/>
          <w:color w:val="000000"/>
          <w:szCs w:val="24"/>
        </w:rPr>
        <w:t>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b w:val="false"/>
          <w:szCs w:val="24"/>
        </w:rPr>
        <w:t>, conforme composição básica e periodicidade abaix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a) bota de borrach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a) bota de segurança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2 – LIMPADOR DE VIDROS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Limpador de Vidros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limpeza de vidros é essencial para auxiliar nas atividades de conservação dos prédios, ajudando na satisfação da prestação jurisdicional e administrativa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Limpador de Vidros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48 (quarenta e oito)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limpeza e de conservação de vidros, de esquadrias, de janelas e parapei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boa aparênci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as medidas cabíveis para garantir a segurança contra risco de acident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,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</w:t>
      </w:r>
      <w:r>
        <w:rPr>
          <w:rFonts w:cs="Arial" w:ascii="Arial" w:hAnsi="Arial"/>
          <w:b w:val="false"/>
          <w:color w:val="FF0000"/>
          <w:szCs w:val="24"/>
        </w:rPr>
        <w:t xml:space="preserve">semestralmente, </w:t>
      </w:r>
      <w:r>
        <w:rPr>
          <w:rFonts w:cs="Arial" w:ascii="Arial" w:hAnsi="Arial"/>
          <w:b w:val="false"/>
          <w:szCs w:val="24"/>
        </w:rPr>
        <w:t xml:space="preserve">em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b w:val="false"/>
          <w:szCs w:val="24"/>
        </w:rPr>
        <w:t>, conforme composição básica e periodicidade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1 (uma) bota de segurança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óculos de segurança; e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cinto de segurança, periodicidade anu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3 - JARDINEIR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Jardineir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especializados de conservação de áreas verdes é essencial para o bem-estar do público interno e externo, ajudando na satisfação da prestação jurisdicional e administrativa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Jardineiro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66 (sessenta e seis)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jardinagem, tais como: preparação da terra para semear, adubação, poda e transferência de plantas de vas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ltivar e conservar mudas, plantas e flores ornamentai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Usar técnicas e processos adequados para a execução d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Fazer manutenção de áreas verdes, utilizando instrumentos manuais e mecânicos ou elétric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Zelar pela ordem, boa aparênci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as medidas cabíveis para garantir a segurança contra risco de acident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O </w:t>
      </w:r>
      <w:r>
        <w:rPr>
          <w:rFonts w:cs="Arial" w:ascii="Arial" w:hAnsi="Arial"/>
          <w:color w:val="000000"/>
          <w:szCs w:val="24"/>
        </w:rPr>
        <w:t>LICITANTE VENCEDOR</w:t>
      </w:r>
      <w:r>
        <w:rPr>
          <w:rFonts w:cs="Arial" w:ascii="Arial" w:hAnsi="Arial"/>
          <w:b w:val="false"/>
          <w:color w:val="000000"/>
          <w:szCs w:val="24"/>
        </w:rPr>
        <w:t xml:space="preserve"> deve 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b w:val="false"/>
          <w:szCs w:val="24"/>
        </w:rPr>
        <w:t xml:space="preserve">, conforme composição básica e periodicidade abaixo.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(um) óculos de segurança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4 – AUXILIAR DE SERVIÇOS GERAIS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59" w:right="1418" w:gutter="0" w:header="720" w:top="1361" w:footer="493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conservação, asseio e limpeza se inserem no rol de atividades de natureza contínua, indispensáveis ao funcionamento de diversos órgã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para as quais não se dispõe de servidores do quadr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por 106 (cento e seis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conservação e limpeza de prédios, áreas verdes, áreas envidraçad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xecutar serviços de manutenção elétrica e hidráulica, substituindo, trocando, limpando, reparando e instalando peças, componentes e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alizar manutenção de carpintaria e marcenaria, consertando móveis,  trocando peças e reparando pisos e assoalh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servar alvenaria e fachad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cuperar pintur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Impermeabilizar superfícies, lavando, preparando e aplicando produ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serviços gerais em edificações (lavar pátios, desentupir ralos, pias e vasos sanitários, substituir acessórios de banheiro, lavar grades e vidros, conservar jardins)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ontar equipamentos de trabalho e seguranç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b w:val="false"/>
          <w:szCs w:val="24"/>
        </w:rPr>
        <w:t xml:space="preserve">, conforme composição básica e periodicidade abaixo.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borrach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cinto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óculos de segurança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 xml:space="preserve">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5 - ENCARREGADO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Encarregado</w:t>
      </w:r>
      <w:r>
        <w:rPr>
          <w:rFonts w:cs="Arial" w:ascii="Arial" w:hAnsi="Arial"/>
          <w:b w:val="false"/>
          <w:szCs w:val="24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bjetiva-se nesta contratação específica a prestação de serviços de supervisão e inspeção de rotinas administrativas das unidades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</w:rPr>
        <w:t xml:space="preserve">Encarregado </w:t>
      </w:r>
      <w:r>
        <w:rPr>
          <w:rFonts w:cs="Arial" w:ascii="Arial" w:hAnsi="Arial"/>
          <w:b w:val="false"/>
          <w:szCs w:val="24"/>
        </w:rPr>
        <w:t xml:space="preserve">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23 (vinte e três)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Supervisionar e coordenar a equipe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, dividir e executar tarefas de conservação e limpeza nos locais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quisitar, controlar e distribuir material de limpez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uxiliar nos serviços burocráticos (distribuição e controle de benefícios, demonstrativos de pagamentos, marcação de períodos de usufruto de férias, etc.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medidas que garantam a segurança do local, do patrimônio e do publico interno e exter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disciplin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laborar e redigir ocorrênci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operar máquinas de escritório, tais como: computador, calculadora, fax, máquina de datilografia, dentre outr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 a assiduidade e a pontualidade da equipe de trabalho sob sua responsabilidad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o uso de uniformes e EPI’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 a produtividade e a qualidade do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</w:t>
      </w:r>
      <w:r>
        <w:rPr>
          <w:rFonts w:cs="Arial" w:ascii="Arial" w:hAnsi="Arial"/>
          <w:b w:val="false"/>
          <w:szCs w:val="24"/>
          <w:u w:val="single"/>
        </w:rPr>
        <w:t>não haverá</w:t>
      </w:r>
      <w:r>
        <w:rPr>
          <w:rFonts w:cs="Arial" w:ascii="Arial" w:hAnsi="Arial"/>
          <w:b w:val="false"/>
          <w:szCs w:val="24"/>
        </w:rPr>
        <w:t xml:space="preserve">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sectPr>
      <w:type w:val="continuous"/>
      <w:pgSz w:w="11906" w:h="16838"/>
      <w:pgMar w:left="1560" w:right="1418" w:gutter="0" w:header="720" w:top="1361" w:footer="494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3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5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7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5">
    <w:lvl w:ilvl="0">
      <w:start w:val="6"/>
      <w:numFmt w:val="none"/>
      <w:suff w:val="nothing"/>
      <w:lvlText w:val="20.3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6"/>
      <w:numFmt w:val="none"/>
      <w:suff w:val="nothing"/>
      <w:lvlText w:val="20.3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0:57:00Z</dcterms:created>
  <dc:creator>t0024745</dc:creator>
  <dc:description/>
  <cp:keywords/>
  <dc:language>en-US</dc:language>
  <cp:lastModifiedBy>Tribunal de Justiça de Minas Gerais</cp:lastModifiedBy>
  <cp:lastPrinted>2008-10-21T14:50:00Z</cp:lastPrinted>
  <dcterms:modified xsi:type="dcterms:W3CDTF">2009-05-07T17:48:00Z</dcterms:modified>
  <cp:revision>5</cp:revision>
  <dc:subject/>
  <dc:title>ANEXO I </dc:title>
</cp:coreProperties>
</file>